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416"/>
        <w:gridCol w:w="4659"/>
      </w:tblGrid>
      <w:tr>
        <w:trPr>
          <w:trHeight w:val="101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endings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607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i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Raan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Tusca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ather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ce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Jaz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Jessic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arris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amanth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e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id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a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olly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>
          <w:trHeight w:val="494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vel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Dani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gai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mand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Bret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B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eli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orb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Moniq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Dijo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as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7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Comic Sans MS" w:hAnsi="Comic Sans MS" w:cs="Comic Sans MS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0:32:00Z</dcterms:created>
  <dc:creator>Angela Tidy</dc:creator>
  <dc:description/>
  <cp:keywords/>
  <dc:language>en-US</dc:language>
  <cp:lastModifiedBy>Angela Tidy</cp:lastModifiedBy>
  <cp:lastPrinted>2007-02-25T13:34:00Z</cp:lastPrinted>
  <dcterms:modified xsi:type="dcterms:W3CDTF">2007-02-25T04:16:00Z</dcterms:modified>
  <cp:revision>1</cp:revision>
  <dc:subject/>
  <dc:title>endings</dc:title>
</cp:coreProperties>
</file>